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>1000 word level test</w:t>
      </w:r>
      <w:r>
        <w:rPr>
          <w:sz w:val="20"/>
          <w:szCs w:val="20"/>
          <w:lang w:val="en-GB"/>
        </w:rPr>
        <w:t xml:space="preserve">: </w:t>
      </w:r>
      <w:r>
        <w:rPr>
          <w:b/>
          <w:bCs/>
          <w:sz w:val="20"/>
          <w:szCs w:val="20"/>
          <w:lang w:val="en-GB"/>
        </w:rPr>
        <w:t>Test guid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1 could*</w:t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2 during*</w:t>
        <w:tab/>
        <w:t>__1__</w:t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3 this</w:t>
        <w:tab/>
        <w:tab/>
        <w:t>__2__</w:t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4 piece</w:t>
        <w:tab/>
        <w:tab/>
        <w:t>__6__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5 of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6 in order to*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1 indeed*</w:t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2 what</w:t>
        <w:tab/>
        <w:tab/>
        <w:t>_4___</w:t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3 along</w:t>
        <w:tab/>
        <w:tab/>
        <w:t>__1__to confirm something, as in He is here indeed</w:t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4 my*</w:t>
        <w:tab/>
        <w:tab/>
        <w:t>__5__indefinite amount, as in Some money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5 some*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6 away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1 church</w:t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2 scene</w:t>
        <w:tab/>
        <w:tab/>
        <w:t>__6__</w:t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3 hour</w:t>
        <w:tab/>
        <w:tab/>
        <w:t>__4__as in Save a lot of trouble, difficulty</w:t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4 trouble*</w:t>
        <w:tab/>
        <w:t>__5__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5 fact*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6 car*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1 meet</w:t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2 leave</w:t>
        <w:tab/>
        <w:tab/>
        <w:t>__3__</w:t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3 put*</w:t>
        <w:tab/>
        <w:tab/>
        <w:t>__4__</w:t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4 give*</w:t>
        <w:tab/>
        <w:tab/>
        <w:t>__5__verb, as in Use a computer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5 use*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6 begin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1 wind</w:t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2 room</w:t>
        <w:tab/>
        <w:tab/>
        <w:t>__6__</w:t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3 line*</w:t>
        <w:tab/>
        <w:tab/>
        <w:t>__3__as in A straight line</w:t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4 enemy</w:t>
        <w:tab/>
        <w:tab/>
        <w:t>__5__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5 night*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6 man*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1 kill*</w:t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2 reply*</w:t>
        <w:tab/>
        <w:tab/>
        <w:t>__3__ move forward, as in He advanced slowly</w:t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3 advance*</w:t>
        <w:tab/>
        <w:t>__2__</w:t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4 appoint</w:t>
        <w:tab/>
        <w:t>__1__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5 divid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6 receiv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1 moment*</w:t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2 separate*</w:t>
        <w:tab/>
        <w:t>__2__adjective as in Separate beds</w:t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3 worse</w:t>
        <w:tab/>
        <w:tab/>
        <w:t>__1__</w:t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4 free</w:t>
        <w:tab/>
        <w:tab/>
        <w:t>___6_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5 heavy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6 yellow*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1 spring</w:t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2 danger*</w:t>
        <w:tab/>
        <w:t>__5__</w:t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3 stone*</w:t>
        <w:tab/>
        <w:tab/>
        <w:t>___2_</w:t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4 product</w:t>
        <w:tab/>
        <w:t>__3__as in Made of ston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5 sister*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6 subject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1 example</w:t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2 breadth*</w:t>
        <w:tab/>
        <w:t>__2__</w:t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3 fear*</w:t>
        <w:tab/>
        <w:tab/>
        <w:t>__3__</w:t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4 desert</w:t>
        <w:tab/>
        <w:tab/>
        <w:t>__6__as in In the village hall ( a large building)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5 bit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6 hall*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1 surround</w:t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2 shoot*</w:t>
        <w:tab/>
        <w:tab/>
        <w:t>__4__verb, as in The lid fits nicely on the box</w:t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3 paint</w:t>
        <w:tab/>
        <w:tab/>
        <w:t>__6__</w:t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4 fit*</w:t>
        <w:tab/>
        <w:tab/>
        <w:t>__2__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5 command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6 warn*</w:t>
      </w:r>
    </w:p>
    <w:p>
      <w:pPr>
        <w:pStyle w:val="Normal"/>
        <w:ind w:firstLine="216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fldChar w:fldCharType="begin"/>
      </w:r>
      <w:r>
        <w:rPr>
          <w:sz w:val="16"/>
          <w:szCs w:val="16"/>
          <w:lang w:val="en-GB"/>
        </w:rPr>
        <w:instrText xml:space="preserve"> FILENAME \p </w:instrText>
      </w:r>
      <w:r>
        <w:rPr>
          <w:sz w:val="16"/>
          <w:szCs w:val="16"/>
          <w:lang w:val="en-GB"/>
        </w:rPr>
        <w:fldChar w:fldCharType="separate"/>
      </w:r>
      <w:r>
        <w:rPr>
          <w:sz w:val="16"/>
          <w:szCs w:val="16"/>
          <w:lang w:val="en-GB"/>
        </w:rPr>
        <w:t>/tmp/in/input.doc</w:t>
      </w:r>
      <w:r>
        <w:rPr>
          <w:sz w:val="16"/>
          <w:szCs w:val="16"/>
          <w:lang w:val="en-GB"/>
        </w:rPr>
        <w:fldChar w:fldCharType="end"/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1T01:33:00Z</dcterms:created>
  <dc:creator>Paul Nation</dc:creator>
  <dc:description/>
  <cp:keywords/>
  <dc:language>en-US</dc:language>
  <cp:lastModifiedBy>nationpa</cp:lastModifiedBy>
  <dcterms:modified xsi:type="dcterms:W3CDTF">2013-03-13T03:19:00Z</dcterms:modified>
  <cp:revision>3</cp:revision>
  <dc:subject/>
  <dc:title>1000 word level test: Test guide</dc:title>
</cp:coreProperties>
</file>